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0"/>
        <w:gridCol w:w="251"/>
        <w:gridCol w:w="540"/>
        <w:gridCol w:w="344"/>
        <w:gridCol w:w="134"/>
        <w:gridCol w:w="594"/>
        <w:gridCol w:w="543"/>
        <w:gridCol w:w="544"/>
        <w:gridCol w:w="360"/>
        <w:gridCol w:w="173"/>
        <w:gridCol w:w="237"/>
        <w:gridCol w:w="2"/>
        <w:gridCol w:w="33"/>
        <w:gridCol w:w="995"/>
        <w:gridCol w:w="360"/>
        <w:gridCol w:w="285"/>
        <w:gridCol w:w="469"/>
        <w:gridCol w:w="196"/>
        <w:gridCol w:w="300"/>
        <w:gridCol w:w="372"/>
        <w:gridCol w:w="2033"/>
        <w:gridCol w:w="2398"/>
        <w:gridCol w:w="2402"/>
      </w:tblGrid>
      <w:tr>
        <w:trPr>
          <w:cantSplit w:val="true"/>
        </w:trPr>
        <w:tc>
          <w:tcPr>
            <w:tcW w:w="1042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Details for application sheet</w:t>
            </w:r>
          </w:p>
          <w:p>
            <w:pPr>
              <w:pStyle w:val="Heading1"/>
              <w:ind w:left="-18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MISCONDUCT RESTRAINING </w:t>
            </w:r>
            <w:r>
              <w:rPr>
                <w:rFonts w:cs="Arial" w:ascii="Arial" w:hAnsi="Arial"/>
                <w:bCs w:val="false"/>
                <w:sz w:val="44"/>
              </w:rPr>
              <w:t>OR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ure you provide as many details as you know, as this information will assist the police in serving any restraining order or summons that may be made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SON SEEKING TO BE PROTECTED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mily Name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lang w:val="en-US" w:eastAsia="en-US"/>
              </w:rPr>
            </w:r>
            <w:r>
              <w:rPr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lang w:val="en-US" w:eastAsia="en-US"/>
              </w:rPr>
              <w:t>     </w:t>
            </w:r>
            <w:r/>
            <w:r>
              <w:rPr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lang w:val="en-US" w:eastAsia="en-U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n Names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Birth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2286432271"/>
            <w:bookmarkStart w:id="1" w:name="__Fieldmark__3_228643227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Male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2286432271"/>
            <w:bookmarkStart w:id="3" w:name="__Fieldmark__4_228643227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Female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erson Seeking to be Protected Ethnicity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2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2286432271"/>
            <w:bookmarkStart w:id="5" w:name="__Fieldmark__5_228643227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boriginal</w:t>
            </w:r>
          </w:p>
        </w:tc>
        <w:tc>
          <w:tcPr>
            <w:tcW w:w="2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2286432271"/>
            <w:bookmarkStart w:id="7" w:name="__Fieldmark__6_228643227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ritish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7_2286432271"/>
            <w:bookmarkStart w:id="9" w:name="__Fieldmark__7_228643227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talian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8_2286432271"/>
            <w:bookmarkStart w:id="11" w:name="__Fieldmark__8_228643227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Turkish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2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9_2286432271"/>
            <w:bookmarkStart w:id="13" w:name="__Fieldmark__9_228643227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orres strait islander</w:t>
            </w:r>
          </w:p>
        </w:tc>
        <w:tc>
          <w:tcPr>
            <w:tcW w:w="2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0_2286432271"/>
            <w:bookmarkStart w:id="15" w:name="__Fieldmark__10_228643227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hinese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1_2286432271"/>
            <w:bookmarkStart w:id="17" w:name="__Fieldmark__11_228643227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ori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2_2286432271"/>
            <w:bookmarkStart w:id="19" w:name="__Fieldmark__12_228643227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Vietnamese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2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3_2286432271"/>
            <w:bookmarkStart w:id="21" w:name="__Fieldmark__13_228643227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stralian</w:t>
            </w:r>
          </w:p>
        </w:tc>
        <w:tc>
          <w:tcPr>
            <w:tcW w:w="2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4_2286432271"/>
            <w:bookmarkStart w:id="23" w:name="__Fieldmark__14_228643227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ian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5_2286432271"/>
            <w:bookmarkStart w:id="25" w:name="__Fieldmark__15_228643227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 Zealander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6_2286432271"/>
            <w:bookmarkStart w:id="27" w:name="__Fieldmark__16_228643227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Yugoslav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2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7_2286432271"/>
            <w:bookmarkStart w:id="29" w:name="__Fieldmark__17_228643227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abic</w:t>
            </w:r>
          </w:p>
        </w:tc>
        <w:tc>
          <w:tcPr>
            <w:tcW w:w="2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8_2286432271"/>
            <w:bookmarkStart w:id="31" w:name="__Fieldmark__18_228643227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onesian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9_2286432271"/>
            <w:bookmarkStart w:id="33" w:name="__Fieldmark__19_228643227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mali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15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_2286432271"/>
            <w:bookmarkStart w:id="35" w:name="__Fieldmark__20_228643227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</w:t>
            </w:r>
            <w:r>
              <w:rPr>
                <w:rFonts w:cs="Arial" w:ascii="Arial" w:hAnsi="Arial"/>
                <w:sz w:val="18"/>
              </w:rPr>
              <w:t>Please Specif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r’s Licence Number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s the Respondent aware of this address?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2_2286432271"/>
            <w:bookmarkStart w:id="37" w:name="__Fieldmark__22_228643227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Yes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3_2286432271"/>
            <w:bookmarkStart w:id="39" w:name="__Fieldmark__23_2286432271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 No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Address</w:t>
            </w:r>
          </w:p>
          <w:p>
            <w:pPr>
              <w:pStyle w:val="Normal"/>
              <w:tabs>
                <w:tab w:val="clear" w:pos="720"/>
                <w:tab w:val="left" w:pos="19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treet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urb   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code</w:t>
            </w:r>
          </w:p>
          <w:p>
            <w:pPr>
              <w:pStyle w:val="Normal"/>
              <w:tabs>
                <w:tab w:val="clear" w:pos="720"/>
                <w:tab w:val="left" w:pos="94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hone Numbers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Home 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5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Work</w:t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3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RESPOND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Person who would be bound by the Restraining Order)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mily Name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5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her Names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Birth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33_2286432271"/>
            <w:bookmarkStart w:id="41" w:name="__Fieldmark__33_2286432271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Male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34_2286432271"/>
            <w:bookmarkStart w:id="43" w:name="__Fieldmark__34_228643227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Female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spondent Ethnicity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9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5_2286432271"/>
            <w:bookmarkStart w:id="45" w:name="__Fieldmark__35_2286432271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boriginal</w:t>
            </w:r>
          </w:p>
        </w:tc>
        <w:tc>
          <w:tcPr>
            <w:tcW w:w="262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6_2286432271"/>
            <w:bookmarkStart w:id="47" w:name="__Fieldmark__36_2286432271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ritish</w:t>
            </w:r>
          </w:p>
        </w:tc>
        <w:tc>
          <w:tcPr>
            <w:tcW w:w="260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37_2286432271"/>
            <w:bookmarkStart w:id="49" w:name="__Fieldmark__37_2286432271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talian</w:t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8_2286432271"/>
            <w:bookmarkStart w:id="51" w:name="__Fieldmark__38_2286432271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Turkish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9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39_2286432271"/>
            <w:bookmarkStart w:id="53" w:name="__Fieldmark__39_2286432271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orres strait islander</w:t>
            </w:r>
          </w:p>
        </w:tc>
        <w:tc>
          <w:tcPr>
            <w:tcW w:w="262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40_2286432271"/>
            <w:bookmarkStart w:id="55" w:name="__Fieldmark__40_2286432271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hinese</w:t>
            </w:r>
          </w:p>
        </w:tc>
        <w:tc>
          <w:tcPr>
            <w:tcW w:w="260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41_2286432271"/>
            <w:bookmarkStart w:id="57" w:name="__Fieldmark__41_2286432271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ori</w:t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42_2286432271"/>
            <w:bookmarkStart w:id="59" w:name="__Fieldmark__42_2286432271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Vietnames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9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43_2286432271"/>
            <w:bookmarkStart w:id="61" w:name="__Fieldmark__43_2286432271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stralian</w:t>
            </w:r>
          </w:p>
        </w:tc>
        <w:tc>
          <w:tcPr>
            <w:tcW w:w="262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44_2286432271"/>
            <w:bookmarkStart w:id="63" w:name="__Fieldmark__44_2286432271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ian</w:t>
            </w:r>
          </w:p>
        </w:tc>
        <w:tc>
          <w:tcPr>
            <w:tcW w:w="260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45_2286432271"/>
            <w:bookmarkStart w:id="65" w:name="__Fieldmark__45_2286432271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 Zealander</w:t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6_2286432271"/>
            <w:bookmarkStart w:id="67" w:name="__Fieldmark__46_2286432271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Yugoslav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9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47_2286432271"/>
            <w:bookmarkStart w:id="69" w:name="__Fieldmark__47_2286432271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abic</w:t>
            </w:r>
          </w:p>
        </w:tc>
        <w:tc>
          <w:tcPr>
            <w:tcW w:w="262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48_2286432271"/>
            <w:bookmarkStart w:id="71" w:name="__Fieldmark__48_2286432271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onesian</w:t>
            </w:r>
          </w:p>
        </w:tc>
        <w:tc>
          <w:tcPr>
            <w:tcW w:w="260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49_2286432271"/>
            <w:bookmarkStart w:id="73" w:name="__Fieldmark__49_2286432271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mali</w:t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10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50_2286432271"/>
            <w:bookmarkStart w:id="75" w:name="__Fieldmark__50_2286432271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</w:t>
            </w:r>
            <w:r>
              <w:rPr>
                <w:rFonts w:cs="Arial" w:ascii="Arial" w:hAnsi="Arial"/>
                <w:sz w:val="18"/>
              </w:rPr>
              <w:t>Please Specif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0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8" w:leader="none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Address:</w:t>
              <w:tab/>
            </w:r>
            <w:r>
              <w:rPr>
                <w:rFonts w:cs="Arial" w:ascii="Arial" w:hAnsi="Arial"/>
                <w:sz w:val="20"/>
              </w:rPr>
              <w:t>Street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8" w:leader="none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ab/>
              <w:t>Suburb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code  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8" w:leader="none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Name</w:t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8" w:leader="none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Address </w:t>
              <w:tab/>
            </w:r>
            <w:r>
              <w:rPr>
                <w:rFonts w:cs="Arial" w:ascii="Arial" w:hAnsi="Arial"/>
                <w:sz w:val="20"/>
                <w:szCs w:val="20"/>
              </w:rPr>
              <w:t>Street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8" w:leader="none"/>
                <w:tab w:val="left" w:pos="2016" w:leader="none"/>
                <w:tab w:val="left" w:pos="2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uburb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code  </w:t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10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s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06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Home 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29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Work</w:t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3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PLIC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erson lodging this application)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61_2286432271"/>
            <w:bookmarkStart w:id="77" w:name="__Fieldmark__61_228643227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e person seeking to be protected</w:t>
            </w:r>
          </w:p>
        </w:tc>
        <w:tc>
          <w:tcPr>
            <w:tcW w:w="545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62_2286432271"/>
            <w:bookmarkStart w:id="79" w:name="__Fieldmark__62_228643227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the parent or guardian of a child who is to be protected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20"/>
              </w:rPr>
            </w:pPr>
            <w:r>
              <w:rPr>
                <w:rFonts w:cs="Arial" w:ascii="Arial" w:hAnsi="Arial"/>
                <w:b/>
                <w:bCs/>
                <w:sz w:val="40"/>
                <w:szCs w:val="20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360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63_2286432271"/>
            <w:bookmarkStart w:id="81" w:name="__Fieldmark__63_2286432271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 Police Officer</w:t>
            </w:r>
          </w:p>
        </w:tc>
        <w:tc>
          <w:tcPr>
            <w:tcW w:w="545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64_2286432271"/>
            <w:bookmarkStart w:id="83" w:name="__Fieldmark__64_2286432271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the legal guardian of the person who is to be protected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20"/>
              </w:rPr>
            </w:pPr>
            <w:r>
              <w:rPr>
                <w:rFonts w:cs="Arial" w:ascii="Arial" w:hAnsi="Arial"/>
                <w:sz w:val="40"/>
                <w:szCs w:val="20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905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fldChar w:fldCharType="separate"/>
            </w:r>
            <w:bookmarkStart w:id="84" w:name="__Fieldmark__65_2286432271"/>
            <w:bookmarkStart w:id="85" w:name="__Fieldmark__65_2286432271"/>
            <w:bookmarkEnd w:id="85"/>
            <w:r>
              <w:rPr>
                <w:rFonts w:cs="Arial" w:ascii="Arial" w:hAnsi="Arial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a Child Welfare Officer on behalf of a “child” seeking to be protected.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20"/>
              </w:rPr>
            </w:pPr>
            <w:r>
              <w:rPr>
                <w:rFonts w:cs="Arial" w:ascii="Arial" w:hAnsi="Arial"/>
                <w:b/>
                <w:bCs/>
                <w:sz w:val="40"/>
                <w:szCs w:val="20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 xml:space="preserve">Only complete this section if you are </w:t>
            </w:r>
            <w:r>
              <w:rPr>
                <w:rFonts w:cs="Arial" w:ascii="Arial" w:hAnsi="Arial"/>
                <w:bCs w:val="false"/>
                <w:sz w:val="24"/>
                <w:u w:val="single"/>
              </w:rPr>
              <w:t>NOT</w:t>
            </w:r>
            <w:r>
              <w:rPr>
                <w:rFonts w:cs="Arial" w:ascii="Arial" w:hAnsi="Arial"/>
                <w:bCs w:val="false"/>
                <w:sz w:val="24"/>
              </w:rPr>
              <w:t xml:space="preserve"> the person to be protected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mily Name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n Names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Birth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69_2286432271"/>
            <w:bookmarkStart w:id="87" w:name="__Fieldmark__69_2286432271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Male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70_2286432271"/>
            <w:bookmarkStart w:id="89" w:name="__Fieldmark__70_2286432271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Female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pplicant Ethnicity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2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71_2286432271"/>
            <w:bookmarkStart w:id="91" w:name="__Fieldmark__71_2286432271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boriginal</w:t>
            </w:r>
          </w:p>
        </w:tc>
        <w:tc>
          <w:tcPr>
            <w:tcW w:w="2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72_2286432271"/>
            <w:bookmarkStart w:id="93" w:name="__Fieldmark__72_2286432271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ritish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73_2286432271"/>
            <w:bookmarkStart w:id="95" w:name="__Fieldmark__73_2286432271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talian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74_2286432271"/>
            <w:bookmarkStart w:id="97" w:name="__Fieldmark__74_2286432271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Turkish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2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75_2286432271"/>
            <w:bookmarkStart w:id="99" w:name="__Fieldmark__75_2286432271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orres strait islander</w:t>
            </w:r>
          </w:p>
        </w:tc>
        <w:tc>
          <w:tcPr>
            <w:tcW w:w="2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76_2286432271"/>
            <w:bookmarkStart w:id="101" w:name="__Fieldmark__76_2286432271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hinese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77_2286432271"/>
            <w:bookmarkStart w:id="103" w:name="__Fieldmark__77_2286432271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ori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78_2286432271"/>
            <w:bookmarkStart w:id="105" w:name="__Fieldmark__78_2286432271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Vietnamese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2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79_2286432271"/>
            <w:bookmarkStart w:id="107" w:name="__Fieldmark__79_2286432271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stralian</w:t>
            </w:r>
          </w:p>
        </w:tc>
        <w:tc>
          <w:tcPr>
            <w:tcW w:w="2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80_2286432271"/>
            <w:bookmarkStart w:id="109" w:name="__Fieldmark__80_2286432271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ian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81_2286432271"/>
            <w:bookmarkStart w:id="111" w:name="__Fieldmark__81_2286432271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 Zealander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82_2286432271"/>
            <w:bookmarkStart w:id="113" w:name="__Fieldmark__82_2286432271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Yugoslav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2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83_2286432271"/>
            <w:bookmarkStart w:id="115" w:name="__Fieldmark__83_2286432271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abic</w:t>
            </w:r>
          </w:p>
        </w:tc>
        <w:tc>
          <w:tcPr>
            <w:tcW w:w="2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84_2286432271"/>
            <w:bookmarkStart w:id="117" w:name="__Fieldmark__84_2286432271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onesian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85_2286432271"/>
            <w:bookmarkStart w:id="119" w:name="__Fieldmark__85_2286432271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mali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4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15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86_2286432271"/>
            <w:bookmarkStart w:id="121" w:name="__Fieldmark__86_2286432271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</w:t>
            </w:r>
            <w:r>
              <w:rPr>
                <w:rFonts w:cs="Arial" w:ascii="Arial" w:hAnsi="Arial"/>
                <w:sz w:val="18"/>
              </w:rPr>
              <w:t>Please Specif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r’s Licence Number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me Address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treet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Suburb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code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s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Home 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5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Work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3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nly complete this section if you are a Police Officer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rk Phone</w:t>
            </w:r>
          </w:p>
        </w:tc>
        <w:tc>
          <w:tcPr>
            <w:tcW w:w="40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ignature  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 N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lice Station</w:t>
            </w:r>
            <w:r>
              <w:rPr>
                <w:rFonts w:cs="Arial" w:ascii="Arial" w:hAnsi="Arial"/>
                <w:bCs/>
              </w:rPr>
              <w:t xml:space="preserve">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Grounds for making this application for a Misconduct Restraining Order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hy do you need a misconduct restraining order?  Because the respondent is likely to: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Tick th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ropriat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x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98_2286432271"/>
            <w:bookmarkStart w:id="123" w:name="__Fieldmark__98_2286432271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ve in a manner that is intimidating or offensive to the person seeking to be protected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99_2286432271"/>
            <w:bookmarkStart w:id="125" w:name="__Fieldmark__99_2286432271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age property owned by, or in the possession of, the person seeking to be protected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00_2286432271"/>
            <w:bookmarkStart w:id="127" w:name="__Fieldmark__100_2286432271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9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Behave in a manner that is, or is likely to lead to, a breach of the peace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pplication Details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366" w:hRule="atLeast"/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ption of Respondent’s Behaviour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513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relationship between the Person protected and the Respondent?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02_2286432271"/>
            <w:bookmarkStart w:id="129" w:name="__Fieldmark__102_2286432271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Married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03_2286432271"/>
            <w:bookmarkStart w:id="131" w:name="__Fieldmark__103_2286432271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Related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51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04_2286432271"/>
            <w:bookmarkStart w:id="133" w:name="__Fieldmark__104_2286432271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De facto</w:t>
            </w:r>
          </w:p>
        </w:tc>
        <w:tc>
          <w:tcPr>
            <w:tcW w:w="365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05_2286432271"/>
            <w:bookmarkStart w:id="135" w:name="__Fieldmark__105_2286432271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Other – Please specif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respondent have a firearm or firearms licence?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07_2286432271"/>
            <w:bookmarkStart w:id="137" w:name="__Fieldmark__107_2286432271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Yes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08_2286432271"/>
            <w:bookmarkStart w:id="139" w:name="__Fieldmark__108_2286432271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N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09_2286432271"/>
            <w:bookmarkStart w:id="141" w:name="__Fieldmark__109_2286432271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Unknown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respondent have access to a firearm at work?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10_2286432271"/>
            <w:bookmarkStart w:id="143" w:name="__Fieldmark__110_2286432271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Yes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11_2286432271"/>
            <w:bookmarkStart w:id="145" w:name="__Fieldmark__111_2286432271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N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12_2286432271"/>
            <w:bookmarkStart w:id="147" w:name="__Fieldmark__112_2286432271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Unknown</w:t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incidents been reported to Western Australia Police? If so, please provide any incident report numbers provided to you by pol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</w:rPr>
            </w:r>
            <w:r>
              <w:rPr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</w:rPr>
              <w:t>     </w:t>
            </w:r>
            <w:r/>
            <w:r>
              <w:rPr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12:00Z</dcterms:created>
  <dc:creator>bullen</dc:creator>
  <dc:description/>
  <dc:language>en-US</dc:language>
  <cp:lastModifiedBy>Pitt, Frances</cp:lastModifiedBy>
  <cp:lastPrinted>2012-09-25T13:00:00Z</cp:lastPrinted>
  <dcterms:modified xsi:type="dcterms:W3CDTF">2018-04-17T02:12:00Z</dcterms:modified>
  <cp:revision>2</cp:revision>
  <dc:subject/>
  <dc:title>VIOLENCE RESTRAINING</dc:title>
</cp:coreProperties>
</file>