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531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PPLICATION FOR LEAVE IN RESPECT OF COURT RECORD 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Act 2004 s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. 33 (4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AU"/>
              </w:rPr>
              <w:t>Form 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__Fieldmark__8_3559708735"/>
                  <w:enabled/>
                  <w:ddList>
                    <w:result w:val="0"/>
                    <w:listEntry w:val="Civil"/>
                    <w:listEntry w:val="Criminal"/>
                  </w:ddList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DROPDOWN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8_3559708735"/>
            <w:bookmarkStart w:id="1" w:name="__Fieldmark__8_3559708735"/>
            <w:bookmarkEnd w:id="1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ds want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 xml:space="preserve">Applicati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Set out in detail what the applicant wants leave to do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I am a party to the above case and under the </w:t>
            </w:r>
            <w:r>
              <w:rPr>
                <w:rFonts w:cs="Arial" w:ascii="Arial" w:hAnsi="Arial"/>
                <w:i/>
                <w:iCs/>
              </w:rPr>
              <w:t>Magistrates Court Act 2004</w:t>
            </w:r>
            <w:r>
              <w:rPr>
                <w:rFonts w:cs="Arial" w:ascii="Arial" w:hAnsi="Arial"/>
              </w:rPr>
              <w:t xml:space="preserve"> s. 33(4), I apply for leave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sectPr>
      <w:type w:val="continuous"/>
      <w:pgSz w:w="11906" w:h="16838"/>
      <w:pgMar w:left="1134" w:right="566" w:gutter="0" w:header="0" w:top="36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56:00Z</dcterms:created>
  <dc:creator>holkerg</dc:creator>
  <dc:description/>
  <dc:language>en-US</dc:language>
  <cp:lastModifiedBy>harding</cp:lastModifiedBy>
  <dcterms:modified xsi:type="dcterms:W3CDTF">2005-09-21T02:58:00Z</dcterms:modified>
  <cp:revision>3</cp:revision>
  <dc:subject/>
  <dc:title>Court Copy</dc:title>
</cp:coreProperties>
</file>