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1260"/>
        <w:gridCol w:w="1260"/>
        <w:gridCol w:w="14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QUEST TO INSPECT OR OBTAIN COPY OF A COURT RECORD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Act 2004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s. 33 (3), (7), (9)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(General) Rules 2005 -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  <w:t>Form 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Fee P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</w:r>
            <w:r>
              <w:rPr>
                <w:sz w:val="20"/>
                <w:szCs w:val="20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Receip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Person making the reque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24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ivil/Criminal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ocuments wanted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4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>Request by a pa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[delete if not applicable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40"/>
              <w:rPr/>
            </w:pPr>
            <w:r>
              <w:rPr>
                <w:rFonts w:cs="Arial" w:ascii="Arial" w:hAnsi="Arial"/>
              </w:rPr>
              <w:t>I am a party to the above case and I would like: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3_1909179791"/>
            <w:bookmarkStart w:id="1" w:name="__Fieldmark__13_190917979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inspect;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4_1909179791"/>
            <w:bookmarkStart w:id="3" w:name="__Fieldmark__14_190917979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obtain a copy of,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ove records.</w:t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9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>Request by non-party</w:t>
            </w:r>
          </w:p>
          <w:p>
            <w:pPr>
              <w:pStyle w:val="Heading7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[tick one box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a party to the above case. I would like –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1909179791"/>
            <w:bookmarkStart w:id="5" w:name="__Fieldmark__15_190917979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inspect;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1909179791"/>
            <w:bookmarkStart w:id="7" w:name="__Fieldmark__16_190917979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obtain a copy of;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 xml:space="preserve">The above documents because the case is a criminal case and I am the person referred to in the  </w:t>
            </w:r>
            <w:r>
              <w:rPr>
                <w:rFonts w:cs="Arial" w:ascii="Arial" w:hAnsi="Arial"/>
                <w:i/>
                <w:iCs/>
              </w:rPr>
              <w:t xml:space="preserve">Magistrates Court Act 2004 s. </w:t>
            </w:r>
            <w:r>
              <w:rPr>
                <w:rFonts w:cs="Arial" w:ascii="Arial" w:hAnsi="Arial"/>
              </w:rPr>
              <w:t xml:space="preserve"> 33(7), namely - 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[give details].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person making the reques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8"/>
        </w:rPr>
      </w:pPr>
      <w:r>
        <w:rPr>
          <w:rFonts w:cs="Arial" w:ascii="Arial" w:hAnsi="Arial"/>
          <w:b w:val="false"/>
          <w:bCs w:val="false"/>
          <w:sz w:val="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6300"/>
      </w:tblGrid>
      <w:tr>
        <w:trPr>
          <w:trHeight w:val="29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ST FOR COPY OF COURT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 required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secution Notice/Other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ion require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/No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hear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court appearan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charg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ees associated with this request, refer to the Magistrates Court (Fees) Regulations 2005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575"/>
        <w:gridCol w:w="1575"/>
        <w:gridCol w:w="3150"/>
      </w:tblGrid>
      <w:tr>
        <w:trPr>
          <w:trHeight w:val="42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ST FOR TRANSCRIP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hearing requir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istrate’s nam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or for Prosecution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or for Accus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 of transcript requir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8" w:name="__Fieldmark__29_1909179791"/>
            <w:bookmarkStart w:id="9" w:name="__Fieldmark__29_1909179791"/>
            <w:bookmarkEnd w:id="9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Entire</w:t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0" w:name="__Fieldmark__30_1909179791"/>
            <w:bookmarkStart w:id="11" w:name="__Fieldmark__30_1909179791"/>
            <w:bookmarkEnd w:id="11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Reasons for Decision</w:t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2" w:name="__Fieldmark__31_1909179791"/>
            <w:bookmarkStart w:id="13" w:name="__Fieldmark__31_1909179791"/>
            <w:bookmarkEnd w:id="13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Evidence of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4" w:name="__Fieldmark__32_1909179791"/>
            <w:bookmarkStart w:id="15" w:name="__Fieldmark__32_1909179791"/>
            <w:bookmarkEnd w:id="15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Other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cript format requir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6" w:name="__Fieldmark__33_1909179791"/>
            <w:bookmarkStart w:id="17" w:name="__Fieldmark__33_1909179791"/>
            <w:bookmarkEnd w:id="17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Paper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8" w:name="__Fieldmark__34_1909179791"/>
            <w:bookmarkStart w:id="19" w:name="__Fieldmark__34_1909179791"/>
            <w:bookmarkEnd w:id="19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Email</w:t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ic formats availabl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0" w:name="__Fieldmark__35_1909179791"/>
            <w:bookmarkStart w:id="21" w:name="__Fieldmark__35_1909179791"/>
            <w:bookmarkEnd w:id="21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Microsoft Word 2003</w:t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2" w:name="__Fieldmark__36_1909179791"/>
            <w:bookmarkStart w:id="23" w:name="__Fieldmark__36_1909179791"/>
            <w:bookmarkEnd w:id="23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Adobe PDF </w:t>
            </w:r>
          </w:p>
        </w:tc>
      </w:tr>
      <w:tr>
        <w:trPr>
          <w:trHeight w:val="224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t is requested the transcript be provided within the following number of days after the day on which the fee is paid:</w:t>
            </w:r>
          </w:p>
        </w:tc>
      </w:tr>
      <w:tr>
        <w:trPr>
          <w:trHeight w:val="427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ind w:right="569" w:hanging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4" w:name="__Fieldmark__37_1909179791"/>
            <w:bookmarkStart w:id="25" w:name="__Fieldmark__37_1909179791"/>
            <w:bookmarkEnd w:id="25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1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6" w:name="__Fieldmark__38_1909179791"/>
            <w:bookmarkStart w:id="27" w:name="__Fieldmark__38_1909179791"/>
            <w:bookmarkEnd w:id="27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2 day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8" w:name="__Fieldmark__39_1909179791"/>
            <w:bookmarkStart w:id="29" w:name="__Fieldmark__39_1909179791"/>
            <w:bookmarkEnd w:id="29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4 day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30" w:name="__Fieldmark__40_1909179791"/>
            <w:bookmarkStart w:id="31" w:name="__Fieldmark__40_1909179791"/>
            <w:bookmarkEnd w:id="31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7 day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32" w:name="__Fieldmark__41_1909179791"/>
            <w:bookmarkStart w:id="33" w:name="__Fieldmark__41_1909179791"/>
            <w:bookmarkEnd w:id="33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14 days</w:t>
            </w:r>
          </w:p>
        </w:tc>
      </w:tr>
      <w:tr>
        <w:trPr>
          <w:trHeight w:val="327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requesting a transcript an estimated cost deposit of 75% is payable before the request can be processed. 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ce you have been notified your transcript is ready, it is to be collected </w:t>
            </w:r>
            <w:r>
              <w:rPr>
                <w:rFonts w:cs="Arial" w:ascii="Arial" w:hAnsi="Arial"/>
                <w:b/>
                <w:bCs/>
              </w:rPr>
              <w:t>WITHIN 14 DAYS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874510" cy="1181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45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405"/>
      </w:tblGrid>
      <w:tr>
        <w:trPr>
          <w:trHeight w:val="31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Approved:</w:t>
            </w:r>
          </w:p>
        </w:tc>
      </w:tr>
    </w:tbl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continuous"/>
      <w:pgSz w:w="11906" w:h="16838"/>
      <w:pgMar w:left="1134" w:right="566" w:gutter="0" w:header="0" w:top="360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s at 18/12/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spacing w:before="160" w:after="0"/>
      <w:ind w:left="879" w:hanging="879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51:00Z</dcterms:created>
  <dc:creator/>
  <dc:description/>
  <cp:keywords/>
  <dc:language>en-US</dc:language>
  <cp:lastModifiedBy/>
  <dcterms:modified xsi:type="dcterms:W3CDTF">2019-02-04T08:13:00Z</dcterms:modified>
  <cp:revision>1</cp:revision>
  <dc:subject/>
  <dc:title/>
</cp:coreProperties>
</file>