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            Court Copy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900"/>
        <w:gridCol w:w="126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uspension of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7_825607020"/>
            <w:bookmarkStart w:id="1" w:name="__Fieldmark__7_8256070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,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At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No.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/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2_825607020"/>
            <w:bookmarkStart w:id="3" w:name="__Fieldmark__12_8256070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3_825607020"/>
            <w:bookmarkStart w:id="5" w:name="__Fieldmark__13_8256070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4_825607020"/>
            <w:bookmarkStart w:id="7" w:name="__Fieldmark__14_82560702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80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   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34"/>
        <w:gridCol w:w="1134"/>
        <w:gridCol w:w="1630"/>
        <w:gridCol w:w="4465"/>
        <w:gridCol w:w="905"/>
      </w:tblGrid>
      <w:tr>
        <w:trPr>
          <w:trHeight w:val="105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For Court Use Only</w:t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 xml:space="preserve">Appearance </w:t>
            </w:r>
            <w:r>
              <w:rPr>
                <w:rFonts w:cs="Arial" w:ascii="Arial" w:hAnsi="Arial"/>
                <w:b w:val="false"/>
                <w:bCs w:val="false"/>
                <w:sz w:val="17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Record of court proceeding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Judicial officer</w:t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  <w:p>
            <w:pPr>
              <w:pStyle w:val="Heading9"/>
              <w:spacing w:before="4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216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udicial officer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216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at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>Return of service copy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1020"/>
        <w:gridCol w:w="11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spension of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4_825607020"/>
            <w:bookmarkStart w:id="9" w:name="__Fieldmark__44_82560702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At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No.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en-US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49_825607020"/>
            <w:bookmarkStart w:id="11" w:name="__Fieldmark__49_82560702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50_825607020"/>
            <w:bookmarkStart w:id="13" w:name="__Fieldmark__50_82560702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51_825607020"/>
            <w:bookmarkStart w:id="15" w:name="__Fieldmark__51_825607020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67"/>
      </w:tblGrid>
      <w:tr>
        <w:trPr>
          <w:trHeight w:val="22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>[Service on applicant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On     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, I served a copy of the application referred to above in the following manne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thod of service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served:    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Name of server: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Signature: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Service on respondent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On   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, I served a copy of the application referred to above in the following manne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thod of servic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served: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Name of server: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gnature: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p>
      <w:pPr>
        <w:pStyle w:val="Heading6"/>
        <w:ind w:left="-540" w:right="-54" w:hanging="0"/>
        <w:jc w:val="right"/>
        <w:rPr>
          <w:b w:val="false"/>
          <w:b w:val="false"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16"/>
        </w:rPr>
        <w:tab/>
        <w:t xml:space="preserve">                     Copy for applicant to retain</w:t>
      </w:r>
      <w:r>
        <w:rPr/>
        <w:tab/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1020"/>
        <w:gridCol w:w="11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hd w:fill="FFFF00" w:val="clear"/>
              </w:rPr>
            </w:pPr>
            <w:r>
              <w:rPr>
                <w:rFonts w:cs="Arial" w:ascii="Arial" w:hAnsi="Arial"/>
                <w:b/>
                <w:sz w:val="18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spension of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71_825607020"/>
            <w:bookmarkStart w:id="17" w:name="__Fieldmark__71_82560702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At  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No.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en-US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76_825607020"/>
            <w:bookmarkStart w:id="19" w:name="__Fieldmark__76_82560702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77_825607020"/>
            <w:bookmarkStart w:id="21" w:name="__Fieldmark__77_82560702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78_825607020"/>
            <w:bookmarkStart w:id="23" w:name="__Fieldmark__78_825607020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 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ing6"/>
        <w:ind w:left="-540" w:hanging="0"/>
        <w:jc w:val="right"/>
        <w:rPr>
          <w:sz w:val="8"/>
        </w:rPr>
      </w:pPr>
      <w:r>
        <w:rPr>
          <w:b w:val="false"/>
          <w:sz w:val="16"/>
        </w:rPr>
        <w:tab/>
        <w:tab/>
      </w:r>
      <w:r>
        <w:rPr/>
        <w:tab/>
        <w:tab/>
        <w:t xml:space="preserve">                     </w:t>
      </w:r>
      <w:r>
        <w:br w:type="page"/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-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Copy for service on respondent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2101"/>
        <w:gridCol w:w="1260"/>
        <w:gridCol w:w="1020"/>
        <w:gridCol w:w="11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TO SET ASIDE DECISION MADE IN ABSENCE OF A PARTY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urt number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18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e lod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ceipt numb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920"/>
      </w:tblGrid>
      <w:tr>
        <w:trPr>
          <w:trHeight w:val="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(Name of the party apply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plication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, the applicant applies for an order that sets aside the decision specified below and that orders the charge specified below to be dealt with again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420"/>
        <w:gridCol w:w="108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Lic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disqualif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  <w:t>ord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uspension of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ick the box if you are applying under the Criminal Procedure Act 2004 section 71(3)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90_825607020"/>
            <w:bookmarkStart w:id="25" w:name="__Fieldmark__90_825607020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71(3) the applicant applies for an order that suspends the court’s order disqualifying the accused from holding or obtaining a licence under a written law until the above application is decided.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spacing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Decision 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 xml:space="preserve">Court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At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No.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overflowPunct w:val="true"/>
              <w:snapToGrid w:val="false"/>
              <w:spacing w:before="120" w:after="12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60" w:after="60"/>
              <w:textAlignment w:val="auto"/>
              <w:rPr>
                <w:rFonts w:ascii="Arial" w:hAnsi="Arial" w:cs="Arial"/>
                <w:sz w:val="18"/>
                <w:szCs w:val="24"/>
                <w:lang w:val="en-AU"/>
              </w:rPr>
            </w:pPr>
            <w:r>
              <w:rPr>
                <w:rFonts w:cs="Arial" w:ascii="Arial" w:hAnsi="Arial"/>
                <w:sz w:val="18"/>
                <w:szCs w:val="24"/>
                <w:lang w:val="en-AU"/>
              </w:rPr>
              <w:t>Dat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oun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en-US"/>
              </w:rPr>
              <w:t>[You must lodge an affidavit verifying these grounds.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  <w:lang w:val="en-US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Tick one box]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grounds for this application are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95_825607020"/>
            <w:bookmarkStart w:id="27" w:name="__Fieldmark__95_825607020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I did not receive notice of the court date on which the above decision was made.</w:t>
            </w:r>
          </w:p>
          <w:p>
            <w:pPr>
              <w:pStyle w:val="Header"/>
              <w:spacing w:before="80" w:after="40"/>
              <w:ind w:left="432" w:hanging="43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96_825607020"/>
            <w:bookmarkStart w:id="29" w:name="__Fieldmark__96_825607020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not receive notice of the court date on which the above decision was made, in enough time to enable me to appear.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97_825607020"/>
            <w:bookmarkStart w:id="31" w:name="__Fieldmark__97_82560702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 did receive notice of the court date on which the above decision was made, but I did not appear for these reasons:</w:t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ind w:left="431" w:hanging="4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of applicant or lawyer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9"/>
        <w:gridCol w:w="3209"/>
        <w:gridCol w:w="1080"/>
        <w:gridCol w:w="3420"/>
      </w:tblGrid>
      <w:tr>
        <w:trPr>
          <w:trHeight w:val="335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 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sectPr>
      <w:type w:val="continuous"/>
      <w:pgSz w:w="11906" w:h="16838"/>
      <w:pgMar w:left="1134" w:right="566" w:gutter="0" w:header="0" w:top="36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BodyText2">
    <w:name w:val="Body Text 2"/>
    <w:basedOn w:val="Normal"/>
    <w:qFormat/>
    <w:pPr>
      <w:autoSpaceDE w:val="false"/>
    </w:pPr>
    <w:rPr>
      <w:i/>
      <w:iCs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7_Application_to_set_aside_Mag_Cou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5:51:00Z</dcterms:created>
  <dc:creator>holkerg</dc:creator>
  <dc:description/>
  <dc:language>en-US</dc:language>
  <cp:lastModifiedBy>paulh</cp:lastModifiedBy>
  <cp:lastPrinted>2005-04-28T17:36:00Z</cp:lastPrinted>
  <dcterms:modified xsi:type="dcterms:W3CDTF">2005-05-10T05:51:00Z</dcterms:modified>
  <cp:revision>2</cp:revision>
  <dc:subject/>
  <dc:title>Court Copy</dc:title>
</cp:coreProperties>
</file>