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            Court Copy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900"/>
        <w:gridCol w:w="126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uspension of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7_3753184533"/>
            <w:bookmarkStart w:id="1" w:name="__Fieldmark__7_3753184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,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At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No.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/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2_3753184533"/>
            <w:bookmarkStart w:id="3" w:name="__Fieldmark__12_3753184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3_3753184533"/>
            <w:bookmarkStart w:id="5" w:name="__Fieldmark__13_3753184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4_3753184533"/>
            <w:bookmarkStart w:id="7" w:name="__Fieldmark__14_375318453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80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   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34"/>
        <w:gridCol w:w="1134"/>
        <w:gridCol w:w="1630"/>
        <w:gridCol w:w="4465"/>
        <w:gridCol w:w="905"/>
      </w:tblGrid>
      <w:tr>
        <w:trPr>
          <w:trHeight w:val="105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For Court Use Only</w:t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 xml:space="preserve">Appearance </w:t>
            </w:r>
            <w:r>
              <w:rPr>
                <w:rFonts w:cs="Arial" w:ascii="Arial" w:hAnsi="Arial"/>
                <w:b w:val="false"/>
                <w:bCs w:val="false"/>
                <w:sz w:val="17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Record of court proceeding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Judicial officer</w:t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  <w:p>
            <w:pPr>
              <w:pStyle w:val="Heading9"/>
              <w:spacing w:before="4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216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udicial officer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216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at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>Return of service copy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1020"/>
        <w:gridCol w:w="11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spension of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4_3753184533"/>
            <w:bookmarkStart w:id="9" w:name="__Fieldmark__44_375318453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At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No.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en-US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49_3753184533"/>
            <w:bookmarkStart w:id="11" w:name="__Fieldmark__49_375318453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50_3753184533"/>
            <w:bookmarkStart w:id="13" w:name="__Fieldmark__50_3753184533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51_3753184533"/>
            <w:bookmarkStart w:id="15" w:name="__Fieldmark__51_3753184533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67"/>
      </w:tblGrid>
      <w:tr>
        <w:trPr>
          <w:trHeight w:val="22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>[Service on applicant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On     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, I served a copy of the application referred to above in the following manne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thod of service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served:    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Name of server: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Signature: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Service on respondent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On   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, I served a copy of the application referred to above in the following manne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thod of servic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served: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Name of server: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gnature: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p>
      <w:pPr>
        <w:pStyle w:val="Heading6"/>
        <w:ind w:left="-540" w:right="-54" w:hanging="0"/>
        <w:jc w:val="right"/>
        <w:rPr>
          <w:b w:val="false"/>
          <w:b w:val="false"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16"/>
        </w:rPr>
        <w:tab/>
        <w:t xml:space="preserve">                     Copy for applicant to retain</w:t>
      </w:r>
      <w:r>
        <w:rPr/>
        <w:tab/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1020"/>
        <w:gridCol w:w="11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hd w:fill="FFFF00" w:val="clear"/>
              </w:rPr>
            </w:pPr>
            <w:r>
              <w:rPr>
                <w:rFonts w:cs="Arial" w:ascii="Arial" w:hAnsi="Arial"/>
                <w:b/>
                <w:sz w:val="18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spension of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71_3753184533"/>
            <w:bookmarkStart w:id="17" w:name="__Fieldmark__71_3753184533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At  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No.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en-US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76_3753184533"/>
            <w:bookmarkStart w:id="19" w:name="__Fieldmark__76_3753184533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77_3753184533"/>
            <w:bookmarkStart w:id="21" w:name="__Fieldmark__77_3753184533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78_3753184533"/>
            <w:bookmarkStart w:id="23" w:name="__Fieldmark__78_3753184533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 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ing6"/>
        <w:ind w:left="-540" w:hanging="0"/>
        <w:jc w:val="right"/>
        <w:rPr>
          <w:sz w:val="8"/>
        </w:rPr>
      </w:pPr>
      <w:r>
        <w:rPr>
          <w:b w:val="false"/>
          <w:sz w:val="16"/>
        </w:rPr>
        <w:tab/>
        <w:tab/>
      </w:r>
      <w:r>
        <w:rPr/>
        <w:tab/>
        <w:tab/>
        <w:t xml:space="preserve">                     </w:t>
      </w:r>
      <w:r>
        <w:br w:type="page"/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Copy for service on respondent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1020"/>
        <w:gridCol w:w="11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spension of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0_3753184533"/>
            <w:bookmarkStart w:id="25" w:name="__Fieldmark__90_3753184533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At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No.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en-US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3753184533"/>
            <w:bookmarkStart w:id="27" w:name="__Fieldmark__95_3753184533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3753184533"/>
            <w:bookmarkStart w:id="29" w:name="__Fieldmark__96_3753184533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3753184533"/>
            <w:bookmarkStart w:id="31" w:name="__Fieldmark__97_375318453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sectPr>
      <w:type w:val="continuous"/>
      <w:pgSz w:w="11906" w:h="16838"/>
      <w:pgMar w:left="1134" w:right="566" w:gutter="0" w:header="0" w:top="36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BodyText2">
    <w:name w:val="Body Text 2"/>
    <w:basedOn w:val="Normal"/>
    <w:qFormat/>
    <w:pPr>
      <w:autoSpaceDE w:val="false"/>
    </w:pPr>
    <w:rPr>
      <w:i/>
      <w:iCs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7_Application_to_set_aside_Mag_Cou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5:51:00Z</dcterms:created>
  <dc:creator>holkerg</dc:creator>
  <dc:description/>
  <dc:language>en-US</dc:language>
  <cp:lastModifiedBy>paulh</cp:lastModifiedBy>
  <cp:lastPrinted>2005-04-28T17:36:00Z</cp:lastPrinted>
  <dcterms:modified xsi:type="dcterms:W3CDTF">2005-05-10T05:51:00Z</dcterms:modified>
  <cp:revision>2</cp:revision>
  <dc:subject/>
  <dc:title>Court Copy</dc:title>
</cp:coreProperties>
</file>