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6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>Cour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7796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Contact Telephone Numb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The applicant applies for: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535073333"/>
            <w:bookmarkStart w:id="1" w:name="__Fieldmark__7_253507333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535073333"/>
            <w:bookmarkStart w:id="3" w:name="__Fieldmark__8_253507333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2535073333"/>
            <w:bookmarkStart w:id="5" w:name="__Fieldmark__9_253507333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0"/>
        <w:gridCol w:w="3527"/>
        <w:gridCol w:w="989"/>
        <w:gridCol w:w="3670"/>
      </w:tblGrid>
      <w:tr>
        <w:trPr>
          <w:trHeight w:val="318" w:hRule="atLeast"/>
          <w:cantSplit w:val="true"/>
        </w:trPr>
        <w:tc>
          <w:tcPr>
            <w:tcW w:w="10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87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46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         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servic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served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erver: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:                                                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Applicant’s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licant applies for:-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8_2535073333"/>
            <w:bookmarkStart w:id="7" w:name="__Fieldmark__18_253507333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9_2535073333"/>
            <w:bookmarkStart w:id="9" w:name="__Fieldmark__19_253507333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0_2535073333"/>
            <w:bookmarkStart w:id="11" w:name="__Fieldmark__20_253507333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3827"/>
        <w:gridCol w:w="851"/>
        <w:gridCol w:w="3827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Copy for service on respondent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licant applies for: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9_2535073333"/>
            <w:bookmarkStart w:id="13" w:name="__Fieldmark__29_253507333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0_2535073333"/>
            <w:bookmarkStart w:id="15" w:name="__Fieldmark__30_253507333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31_2535073333"/>
            <w:bookmarkStart w:id="17" w:name="__Fieldmark__31_253507333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5"/>
        <w:gridCol w:w="3543"/>
        <w:gridCol w:w="993"/>
        <w:gridCol w:w="3685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0:00Z</dcterms:created>
  <dc:creator>Stephen Mitchell</dc:creator>
  <dc:description/>
  <cp:keywords/>
  <dc:language>en-US</dc:language>
  <cp:lastModifiedBy>wilsonka</cp:lastModifiedBy>
  <cp:lastPrinted>2011-03-23T14:13:00Z</cp:lastPrinted>
  <dcterms:modified xsi:type="dcterms:W3CDTF">2011-03-23T06:30:00Z</dcterms:modified>
  <cp:revision>2</cp:revision>
  <dc:subject/>
  <dc:title>INDEX OF FORMS</dc:title>
</cp:coreProperties>
</file>