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1300</wp:posOffset>
                </wp:positionH>
                <wp:positionV relativeFrom="paragraph">
                  <wp:posOffset>-3810</wp:posOffset>
                </wp:positionV>
                <wp:extent cx="3824605" cy="1181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4605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WESTERN AUSTRALI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Domestic Violence Orders (National Recognition) Act 2017</w:t>
                            </w:r>
                            <w:r>
                              <w:rPr/>
                              <w:t xml:space="preserve"> s. 41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15pt;height:93.05pt;mso-wrap-distance-left:9.05pt;mso-wrap-distance-right:9.05pt;mso-wrap-distance-top:0pt;mso-wrap-distance-bottom:0pt;margin-top:-0.3pt;mso-position-vertical-relative:text;margin-left:1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>WESTERN AUSTRALIA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/>
                      </w:pPr>
                      <w:r>
                        <w:rPr>
                          <w:i/>
                        </w:rPr>
                        <w:t>Domestic Violence Orders (National Recognition) Act 2017</w:t>
                      </w:r>
                      <w:r>
                        <w:rPr/>
                        <w:t xml:space="preserve"> s. 41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ge">
                  <wp:posOffset>222885</wp:posOffset>
                </wp:positionV>
                <wp:extent cx="3824605" cy="11817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4605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pplication for National Recognition of a Family / Domestic Violence Restraining 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15pt;height:93.05pt;mso-wrap-distance-left:9.05pt;mso-wrap-distance-right:9.05pt;mso-wrap-distance-top:0pt;mso-wrap-distance-bottom:0pt;margin-top:17.55pt;mso-position-vertical-relative:page;margin-left:1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pplication for National Recognition of a Family / Domestic Violence Restraining 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80840</wp:posOffset>
                </wp:positionH>
                <wp:positionV relativeFrom="paragraph">
                  <wp:posOffset>-6985</wp:posOffset>
                </wp:positionV>
                <wp:extent cx="3070860" cy="1191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2"/>
                              <w:gridCol w:w="3194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6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76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76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Jurisdiction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6" w:hanging="0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76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0" w:name="__Fieldmark__1_3689026138"/>
                                  <w:bookmarkStart w:id="1" w:name="__Fieldmark__1_3689026138"/>
                                  <w:bookmarkEnd w:id="1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agistrates Court of WA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2_3689026138"/>
                                  <w:bookmarkStart w:id="3" w:name="__Fieldmark__2_3689026138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Children’s Court of WA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6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76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ocation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6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93.8pt;mso-wrap-distance-left:9pt;mso-wrap-distance-right:9pt;mso-wrap-distance-top:0pt;mso-wrap-distance-bottom:0pt;margin-top:-0.55pt;mso-position-vertical-relative:text;margin-left:329.2pt;mso-position-horizontal-relative:page">
                <v:fill opacity="0f"/>
                <v:textbox inset="0in,0in,0in,0in">
                  <w:txbxContent>
                    <w:tbl>
                      <w:tblPr>
                        <w:tblW w:w="4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2"/>
                        <w:gridCol w:w="3194"/>
                      </w:tblGrid>
                      <w:tr>
                        <w:trPr>
                          <w:trHeight w:val="622" w:hRule="atLeas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76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7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76" w:hanging="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Jurisdiction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76" w:hanging="0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4" w:name="__Fieldmark__1_3689026138"/>
                            <w:bookmarkStart w:id="5" w:name="__Fieldmark__1_3689026138"/>
                            <w:bookmarkEnd w:id="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agistrates Court of WA    </w:t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2_3689026138"/>
                            <w:bookmarkStart w:id="7" w:name="__Fieldmark__2_3689026138"/>
                            <w:bookmarkEnd w:id="7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Children’s Court of WA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76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ocation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7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850"/>
        <w:gridCol w:w="142"/>
        <w:gridCol w:w="283"/>
        <w:gridCol w:w="284"/>
        <w:gridCol w:w="2126"/>
        <w:gridCol w:w="332"/>
        <w:gridCol w:w="235"/>
        <w:gridCol w:w="425"/>
        <w:gridCol w:w="1798"/>
        <w:gridCol w:w="544"/>
        <w:gridCol w:w="1911"/>
      </w:tblGrid>
      <w:tr>
        <w:trPr>
          <w:trHeight w:val="3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pplicant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(Person applying t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order recognised)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bookmarkStart w:id="8" w:name="person_dob"/>
            <w:bookmarkEnd w:id="8"/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Family Nam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ther Names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16"/>
              </w:rPr>
            </w:pPr>
            <w:r>
              <w:rPr>
                <w:rFonts w:cs="Arial" w:ascii="Arial" w:hAnsi="Arial"/>
                <w:b/>
                <w:sz w:val="32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ddress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et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33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9" w:name="Text21"/>
            <w:bookmarkStart w:id="10" w:name="person_street"/>
            <w:bookmarkStart w:id="11" w:name="Text21"/>
            <w:bookmarkStart w:id="12" w:name="person_street"/>
            <w:bookmarkEnd w:id="11"/>
            <w:bookmarkEnd w:id="12"/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code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person_postcod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3" w:name="Text22"/>
            <w:bookmarkStart w:id="14" w:name="person_postcode_Copy_1"/>
            <w:bookmarkEnd w:id="14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bookmarkEnd w:id="13"/>
          </w:p>
        </w:tc>
      </w:tr>
      <w:tr>
        <w:trPr>
          <w:trHeight w:val="2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" w:right="-24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hone Numbers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rk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me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bile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4146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</w:rPr>
              <w:t>Are you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86" w:leader="none"/>
                <w:tab w:val="left" w:pos="4146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5" w:name="__Fieldmark__11_3689026138"/>
            <w:bookmarkStart w:id="16" w:name="__Fieldmark__11_3689026138"/>
            <w:bookmarkEnd w:id="16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a police officer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heck_mr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7" w:name="__Fieldmark__12_3689026138"/>
            <w:bookmarkStart w:id="18" w:name="__Fieldmark__12_3689026138"/>
            <w:bookmarkEnd w:id="18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parent or guardian of a child protected by the order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before="12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"/>
              </w:rPr>
            </w:pPr>
            <w:r>
              <w:rPr>
                <w:rFonts w:cs="Arial" w:ascii="Arial" w:hAnsi="Arial"/>
                <w:b/>
                <w:sz w:val="32"/>
                <w:szCs w:val="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4146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414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heck_mr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9" w:name="__Fieldmark__13_3689026138"/>
            <w:bookmarkStart w:id="20" w:name="__Fieldmark__13_3689026138"/>
            <w:bookmarkEnd w:id="20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414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the person protected by the order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414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heck_mr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1" w:name="__Fieldmark__14_3689026138"/>
            <w:bookmarkStart w:id="22" w:name="__Fieldmark__14_3689026138"/>
            <w:bookmarkEnd w:id="22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414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the legal guardian of the person protected by the order</w:t>
            </w:r>
          </w:p>
        </w:tc>
      </w:tr>
    </w:tbl>
    <w:p>
      <w:pPr>
        <w:pStyle w:val="Normal"/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6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38"/>
        <w:gridCol w:w="1970"/>
        <w:gridCol w:w="851"/>
        <w:gridCol w:w="708"/>
        <w:gridCol w:w="865"/>
        <w:gridCol w:w="128"/>
        <w:gridCol w:w="1134"/>
        <w:gridCol w:w="283"/>
        <w:gridCol w:w="992"/>
        <w:gridCol w:w="1134"/>
        <w:gridCol w:w="567"/>
        <w:gridCol w:w="298"/>
      </w:tblGrid>
      <w:tr>
        <w:trPr>
          <w:trHeight w:val="84" w:hRule="atLeast"/>
          <w:cantSplit w:val="true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er Details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ate/Territory or Country in which the order was made?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tern Australia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_mr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3" w:name="__Fieldmark__15_3689026138"/>
            <w:bookmarkStart w:id="24" w:name="__Fieldmark__15_3689026138"/>
            <w:bookmarkEnd w:id="24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If WA, please skip to ‘Notice to Person Bound’ section)</w:t>
            </w:r>
          </w:p>
        </w:tc>
        <w:tc>
          <w:tcPr>
            <w:tcW w:w="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 Australia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_mr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5" w:name="check_mro"/>
            <w:bookmarkStart w:id="26" w:name="__Fieldmark__16_3689026138"/>
            <w:bookmarkStart w:id="27" w:name="__Fieldmark__16_3689026138"/>
            <w:bookmarkEnd w:id="25"/>
            <w:bookmarkEnd w:id="2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Territor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_mr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17_3689026138"/>
            <w:bookmarkStart w:id="29" w:name="__Fieldmark__17_3689026138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eensland</w:t>
            </w:r>
          </w:p>
        </w:tc>
        <w:tc>
          <w:tcPr>
            <w:tcW w:w="8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_mr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0" w:name="__Fieldmark__18_3689026138"/>
            <w:bookmarkStart w:id="31" w:name="__Fieldmark__18_3689026138"/>
            <w:bookmarkEnd w:id="3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w South Wales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_mr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19_3689026138"/>
            <w:bookmarkStart w:id="33" w:name="__Fieldmark__19_3689026138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s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_mr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4" w:name="__Fieldmark__20_3689026138"/>
            <w:bookmarkStart w:id="35" w:name="__Fieldmark__20_3689026138"/>
            <w:bookmarkEnd w:id="3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ctoria</w:t>
            </w:r>
          </w:p>
        </w:tc>
        <w:tc>
          <w:tcPr>
            <w:tcW w:w="8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/A*</w:t>
            </w:r>
          </w:p>
        </w:tc>
      </w:tr>
      <w:tr>
        <w:trPr>
          <w:trHeight w:val="133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z w:val="12"/>
                <w:szCs w:val="12"/>
              </w:rPr>
              <w:t xml:space="preserve"> All existing Victorian orders were deemed to be nationally recognised on 25 November 2017.  No application is required.</w:t>
            </w:r>
          </w:p>
        </w:tc>
      </w:tr>
      <w:tr>
        <w:trPr>
          <w:trHeight w:val="83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tside Australi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_mr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6" w:name="__Fieldmark__21_3689026138"/>
            <w:bookmarkStart w:id="37" w:name="__Fieldmark__21_3689026138"/>
            <w:bookmarkEnd w:id="3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untry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  <w:szCs w:val="16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urt in which the order was made?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  <w:tab w:val="left" w:pos="882" w:leader="none"/>
              </w:tabs>
              <w:ind w:left="3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 order was made</w:t>
            </w:r>
            <w:bookmarkStart w:id="38" w:name="restrain_dowm"/>
            <w:bookmarkEnd w:id="38"/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9" w:name="Text36"/>
            <w:bookmarkEnd w:id="39"/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  <w:tab w:val="left" w:pos="882" w:leader="none"/>
              </w:tabs>
              <w:ind w:left="3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rder Duration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der No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restrain_orderno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0" w:name="Text37"/>
            <w:bookmarkStart w:id="41" w:name="restrain_orderno_Copy_1"/>
            <w:bookmarkEnd w:id="41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bookmarkEnd w:id="40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992"/>
        <w:gridCol w:w="567"/>
        <w:gridCol w:w="2126"/>
        <w:gridCol w:w="332"/>
        <w:gridCol w:w="2458"/>
        <w:gridCol w:w="544"/>
        <w:gridCol w:w="1911"/>
      </w:tblGrid>
      <w:tr>
        <w:trPr>
          <w:trHeight w:val="3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rson Protected by Order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(if not applicant)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Family Name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ther Names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16"/>
              </w:rPr>
            </w:pPr>
            <w:r>
              <w:rPr>
                <w:rFonts w:cs="Arial" w:ascii="Arial" w:hAnsi="Arial"/>
                <w:b/>
                <w:sz w:val="32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ddress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et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code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" w:right="-24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hone Numbers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rk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bile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992"/>
        <w:gridCol w:w="567"/>
        <w:gridCol w:w="2126"/>
        <w:gridCol w:w="332"/>
        <w:gridCol w:w="2458"/>
        <w:gridCol w:w="544"/>
        <w:gridCol w:w="1911"/>
      </w:tblGrid>
      <w:tr>
        <w:trPr>
          <w:trHeight w:val="3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Person Bound by Order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Family Name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ther Names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16"/>
              </w:rPr>
            </w:pPr>
            <w:r>
              <w:rPr>
                <w:rFonts w:cs="Arial" w:ascii="Arial" w:hAnsi="Arial"/>
                <w:b/>
                <w:sz w:val="32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ddress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et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code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" w:right="-24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hone Numbers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rk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me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bile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8930"/>
      </w:tblGrid>
      <w:tr>
        <w:trPr>
          <w:trHeight w:val="6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ind w:lef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ice to Person Bound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do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41_3689026138"/>
            <w:bookmarkStart w:id="43" w:name="__Fieldmark__41_3689026138"/>
            <w:bookmarkEnd w:id="4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 d</w:t>
            </w:r>
            <w:r>
              <w:rPr>
                <w:rFonts w:cs="Arial" w:ascii="Arial" w:hAnsi="Arial"/>
                <w:iCs/>
              </w:rPr>
              <w:t>o not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42_3689026138"/>
            <w:bookmarkStart w:id="45" w:name="__Fieldmark__42_3689026138"/>
            <w:bookmarkEnd w:id="4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consent to notice of the outcome of this application being given to the person bound by the order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5" w:hanging="0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34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6"/>
              <w:ind w:lef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gnature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34" w:hanging="0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Signature of Applicant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3459"/>
        <w:gridCol w:w="3203"/>
        <w:gridCol w:w="2268"/>
      </w:tblGrid>
      <w:tr>
        <w:trPr>
          <w:trHeight w:val="4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 be filled in by the court)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Court</w:t>
            </w:r>
            <w:bookmarkStart w:id="46" w:name="hearing_court"/>
            <w:bookmarkEnd w:id="46"/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6" w:leader="none"/>
              </w:tabs>
              <w:ind w:left="284" w:hanging="0"/>
              <w:rPr/>
            </w:pP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  <w:b/>
                <w:sz w:val="24"/>
              </w:rPr>
              <w:tab/>
            </w:r>
            <w:bookmarkStart w:id="47" w:name="hearing_date"/>
            <w:bookmarkEnd w:id="47"/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284" w:hanging="0"/>
              <w:rPr/>
            </w:pPr>
            <w:r>
              <w:rPr>
                <w:rFonts w:cs="Arial" w:ascii="Arial" w:hAnsi="Arial"/>
                <w:b/>
              </w:rPr>
              <w:t>Time</w:t>
            </w:r>
            <w:r>
              <w:rPr>
                <w:rFonts w:cs="Arial" w:ascii="Arial" w:hAnsi="Arial"/>
                <w:sz w:val="24"/>
              </w:rPr>
              <w:tab/>
            </w:r>
            <w:bookmarkStart w:id="48" w:name="hearing_time"/>
            <w:bookmarkEnd w:id="48"/>
          </w:p>
        </w:tc>
      </w:tr>
    </w:tbl>
    <w:p>
      <w:pPr>
        <w:pStyle w:val="Normal"/>
        <w:ind w:left="284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6050"/>
        <w:gridCol w:w="288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otification of Hearing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 certify that on ............/.…..../......... at .......……...am/pm at ..............................……………  I notified the person applying to have an order nationally recognised of the hearing da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gnature of Clerk</w:t>
            </w:r>
          </w:p>
        </w:tc>
      </w:tr>
    </w:tbl>
    <w:p>
      <w:pPr>
        <w:pStyle w:val="Normal"/>
        <w:ind w:left="284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Please note that a brief affidavit is required to be lodged in support of this application. </w:t>
      </w:r>
    </w:p>
    <w:p>
      <w:pPr>
        <w:sectPr>
          <w:footerReference w:type="default" r:id="rId3"/>
          <w:type w:val="nextPage"/>
          <w:pgSz w:w="11906" w:h="16838"/>
          <w:pgMar w:left="357" w:right="476" w:gutter="0" w:header="0" w:top="35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A copy of the affidavit is available at </w:t>
      </w:r>
      <w:hyperlink r:id="rId2">
        <w:r>
          <w:rPr>
            <w:rStyle w:val="InternetLink"/>
          </w:rPr>
          <w:t>www.magistratescourt.wa.gov.au</w:t>
        </w:r>
      </w:hyperlink>
      <w:r>
        <w:rPr/>
        <w:t xml:space="preserve"> &gt; Restraining Orders, or any Magistrates Court registry.</w:t>
      </w:r>
    </w:p>
    <w:p>
      <w:pPr>
        <w:pStyle w:val="Normal"/>
        <w:ind w:left="284" w:hanging="0"/>
        <w:jc w:val="center"/>
        <w:rPr>
          <w:rFonts w:ascii="Albertville" w:hAnsi="Albertville" w:cs="Albertville"/>
          <w:b/>
          <w:b/>
          <w:sz w:val="36"/>
        </w:rPr>
      </w:pPr>
      <w:r>
        <w:rPr>
          <w:rFonts w:cs="Albertville" w:ascii="Albertville" w:hAnsi="Albertville"/>
          <w:b/>
          <w:sz w:val="36"/>
        </w:rPr>
        <w:t>Record of Court Proceedings</w:t>
      </w:r>
    </w:p>
    <w:p>
      <w:pPr>
        <w:pStyle w:val="Normal"/>
        <w:ind w:left="284" w:hanging="0"/>
        <w:rPr>
          <w:rFonts w:ascii="Albertville" w:hAnsi="Albertville" w:cs="Albertville"/>
          <w:b/>
          <w:b/>
          <w:sz w:val="36"/>
        </w:rPr>
      </w:pPr>
      <w:r>
        <w:rPr>
          <w:rFonts w:cs="Albertville" w:ascii="Albertville" w:hAnsi="Albertville"/>
          <w:b/>
          <w:sz w:val="36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276"/>
        <w:gridCol w:w="1559"/>
        <w:gridCol w:w="1276"/>
        <w:gridCol w:w="1984"/>
        <w:gridCol w:w="2814"/>
      </w:tblGrid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lbertville" w:hAnsi="Albertville" w:cs="Albertville"/>
                <w:b/>
                <w:b/>
                <w:sz w:val="28"/>
              </w:rPr>
            </w:pPr>
            <w:r>
              <w:rPr>
                <w:rFonts w:cs="Albertville" w:ascii="Albertville" w:hAnsi="Albertville"/>
                <w:b/>
                <w:sz w:val="24"/>
              </w:rPr>
              <w:t>Date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lbertville" w:hAnsi="Albertville" w:cs="Albertville"/>
                <w:b/>
                <w:b/>
                <w:sz w:val="28"/>
              </w:rPr>
            </w:pPr>
            <w:r>
              <w:rPr>
                <w:rFonts w:cs="Albertville" w:ascii="Albertville" w:hAnsi="Albertville"/>
                <w:b/>
                <w:sz w:val="24"/>
              </w:rPr>
              <w:t>Attendan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lbertville" w:hAnsi="Albertville" w:cs="Albertville"/>
                <w:b/>
                <w:b/>
                <w:sz w:val="28"/>
              </w:rPr>
            </w:pPr>
            <w:r>
              <w:rPr>
                <w:rFonts w:cs="Albertville" w:ascii="Albertville" w:hAnsi="Albertville"/>
                <w:b/>
                <w:sz w:val="24"/>
              </w:rPr>
              <w:t>Representation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 w:val="false"/>
                <w:sz w:val="28"/>
              </w:rPr>
            </w:pPr>
            <w:r>
              <w:rPr>
                <w:bCs w:val="false"/>
              </w:rPr>
              <w:t>Adjournments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lbertville" w:hAnsi="Albertville" w:cs="Albertville"/>
                <w:b/>
                <w:b/>
                <w:bCs w:val="false"/>
                <w:sz w:val="28"/>
              </w:rPr>
            </w:pPr>
            <w:r>
              <w:rPr>
                <w:rFonts w:cs="Albertville" w:ascii="Albertville" w:hAnsi="Albertville"/>
                <w:b/>
                <w:bCs w:val="false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33" w:hanging="0"/>
              <w:jc w:val="left"/>
              <w:rPr/>
            </w:pPr>
            <w:r>
              <w:rPr/>
              <w:t>Protected Pers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79" w:hanging="0"/>
              <w:rPr/>
            </w:pPr>
            <w:r>
              <w:rPr/>
              <w:t>Person bou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ected Pers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0" w:hanging="0"/>
              <w:jc w:val="left"/>
              <w:rPr/>
            </w:pPr>
            <w:r>
              <w:rPr/>
              <w:t>Person bound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4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lbertville" w:hAnsi="Albertville" w:cs="Albertville"/>
                <w:b/>
                <w:b/>
                <w:sz w:val="16"/>
              </w:rPr>
            </w:pPr>
            <w:r>
              <w:rPr>
                <w:rFonts w:cs="Albertville" w:ascii="Albertville" w:hAnsi="Albertville"/>
                <w:b/>
                <w:sz w:val="16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lbertville" w:hAnsi="Albertville" w:cs="Albertville"/>
                <w:b/>
                <w:b/>
                <w:sz w:val="16"/>
              </w:rPr>
            </w:pPr>
            <w:r>
              <w:rPr>
                <w:rFonts w:cs="Albertville" w:ascii="Albertville" w:hAnsi="Albertville"/>
                <w:b/>
                <w:sz w:val="36"/>
              </w:rPr>
              <w:t>Orders</w:t>
            </w:r>
          </w:p>
          <w:p>
            <w:pPr>
              <w:pStyle w:val="Normal"/>
              <w:ind w:left="284" w:hanging="0"/>
              <w:jc w:val="center"/>
              <w:rPr>
                <w:rFonts w:ascii="Albertville" w:hAnsi="Albertville" w:cs="Albertville"/>
                <w:b/>
                <w:b/>
                <w:sz w:val="16"/>
              </w:rPr>
            </w:pPr>
            <w:r>
              <w:rPr>
                <w:rFonts w:cs="Albertville" w:ascii="Albertville" w:hAnsi="Albertville"/>
                <w:b/>
                <w:sz w:val="16"/>
              </w:rPr>
            </w:r>
          </w:p>
        </w:tc>
      </w:tr>
      <w:tr>
        <w:trPr/>
        <w:tc>
          <w:tcPr>
            <w:tcW w:w="104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22"/>
              </w:rPr>
              <w:t>Judicial Officer</w:t>
              <w:tab/>
              <w:tab/>
              <w:tab/>
              <w:tab/>
              <w:tab/>
              <w:t>Date</w:t>
              <w:tab/>
              <w:tab/>
              <w:t xml:space="preserve"> </w:t>
              <w:tab/>
              <w:t xml:space="preserve">               Time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652"/>
      </w:tblGrid>
      <w:tr>
        <w:trPr/>
        <w:tc>
          <w:tcPr>
            <w:tcW w:w="10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lbertville" w:hAnsi="Albertville" w:cs="Albertville"/>
                <w:b/>
                <w:b/>
                <w:sz w:val="16"/>
              </w:rPr>
            </w:pPr>
            <w:r>
              <w:rPr>
                <w:rFonts w:cs="Albertville" w:ascii="Albertville" w:hAnsi="Albertville"/>
                <w:b/>
                <w:sz w:val="16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lbertville" w:hAnsi="Albertville" w:cs="Albertville"/>
                <w:b/>
                <w:b/>
                <w:sz w:val="16"/>
              </w:rPr>
            </w:pPr>
            <w:r>
              <w:rPr>
                <w:rFonts w:cs="Albertville" w:ascii="Albertville" w:hAnsi="Albertville"/>
                <w:b/>
                <w:sz w:val="28"/>
              </w:rPr>
              <w:t>Clerk’s Recor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rFonts w:ascii="Albertville" w:hAnsi="Albertville" w:cs="Albertville"/>
                <w:b/>
                <w:b/>
                <w:sz w:val="16"/>
              </w:rPr>
            </w:pPr>
            <w:r>
              <w:rPr>
                <w:rFonts w:cs="Albertville" w:ascii="Albertville" w:hAnsi="Albertville"/>
                <w:b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57" w:right="476" w:gutter="0" w:header="0" w:top="3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vill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" w:hanging="0"/>
      <w:outlineLvl w:val="0"/>
    </w:pPr>
    <w:rPr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ville" w:hAnsi="Albertville" w:cs="Albertville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jc w:val="center"/>
      <w:outlineLvl w:val="2"/>
    </w:pPr>
    <w:rPr>
      <w:rFonts w:ascii="Albertville" w:hAnsi="Albertville" w:cs="Albertville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ville" w:hAnsi="Albertville" w:cs="Albertville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rFonts w:ascii="Albertville" w:hAnsi="Albertville" w:cs="Albertville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" w:hanging="0"/>
      <w:jc w:val="center"/>
      <w:outlineLvl w:val="5"/>
    </w:pPr>
    <w:rPr>
      <w:rFonts w:ascii="Albertville" w:hAnsi="Albertville" w:cs="Albertvill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76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9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hanging="0"/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lbertville" w:hAnsi="Albertville" w:cs="Albertville"/>
      <w:b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istratescourt.wa.gov.a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23:51:00Z</dcterms:created>
  <dc:creator/>
  <dc:description/>
  <cp:keywords/>
  <dc:language>en-US</dc:language>
  <cp:lastModifiedBy/>
  <dcterms:modified xsi:type="dcterms:W3CDTF">2018-10-22T23:51:00Z</dcterms:modified>
  <cp:revision>1</cp:revision>
  <dc:subject/>
  <dc:title/>
</cp:coreProperties>
</file>